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 сентября 2018г. № 4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 внесении      изменений    в        муниципальную 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у   «Развитие   культуры  и    со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турного     наследия      Мглинского     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(2014-2020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ответствии  с решением Мглинского районного Совета народных депутатов от  28 августа 2018 года № 5-378, «О внесении изменений в решение от  26 декабря 2017 года №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 (подпрограмм) Мглинского района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   муниципальную  программу   «Развитие культуры и сохранение  культурного  наследия  Мглинского  района  (2014-2020 годы)», утвержденную постановлением администрации Мглинского района от 31 декабря 2013 года №894 (с учетом изменений внесенных постановлениями администрации Мглинского района от 19.03.2014 года №145, от 20.06.2014 года №324, от 06.08.2014 года №461, от 11.09.2014 года №527, от 17.11.2014 года №709, от 30.12.2014 года №824, от 17.02.2015 года №128, от 08.04.2015 года №259, от 30.09.2015 года №708, от 16.11.2015 года №838, от 31.12.2015 года №1035, от 13.09.2016 года №684, от 26.10.2016 года №777, от 29.12.2016 г. №1029, от 19.04.2017 г. №247, от 30.05.2017 г.№339, от 06.09.2017 г. №567, от 09.10.2017 г. №668, от 29.12.2017 года №943, от 29.05.2018 г. №264, от 07.08.2018г. №410) согласно приложений №1 и №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Контроль за  исполнением  постановления  возложить  на  заместителя главы администрации  района Жогину В.П., заместителя главы администрации района Казеко Л.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района                                                    А.А. Пущ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Борзилович А.М.    </w:t>
      </w:r>
    </w:p>
    <w:p>
      <w:pPr>
        <w:pStyle w:val="Normal"/>
        <w:rPr/>
      </w:pPr>
      <w:r>
        <w:rPr>
          <w:sz w:val="22"/>
          <w:szCs w:val="22"/>
        </w:rPr>
        <w:t xml:space="preserve">тел. 2-19-84          </w:t>
        <w:tab/>
        <w:tab/>
        <w:tab/>
        <w:tab/>
        <w:tab/>
        <w:t xml:space="preserve">Направить: </w:t>
        <w:tab/>
        <w:t>1. В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2. Жогиной В.П.        </w:t>
        <w:tab/>
        <w:tab/>
        <w:tab/>
        <w:tab/>
        <w:t xml:space="preserve">                                                                            </w:t>
        <w:tab/>
        <w:t xml:space="preserve">             3. Отдел культуры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</w:t>
        <w:tab/>
        <w:tab/>
        <w:t>4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5. Отдел экономики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/>
        <w:t>Согласовано: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hd w:fill="FFFFFF" w:val="clear"/>
        </w:rPr>
      </w:pPr>
      <w:r>
        <w:rPr>
          <w:shd w:fill="FFFFFF" w:val="clear"/>
        </w:rPr>
        <w:t>Заместитель главы администрации района                                               В.П. Жогина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Заместитель главы администрации района                                               Л.И. Казеко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Начальник отдела экономики</w:t>
        <w:tab/>
        <w:tab/>
        <w:tab/>
        <w:tab/>
        <w:tab/>
        <w:t xml:space="preserve">             С.И. Грибахо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Н.А. Гриб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 </w:t>
      </w:r>
    </w:p>
    <w:p>
      <w:pPr>
        <w:pStyle w:val="Normal"/>
        <w:jc w:val="both"/>
        <w:rPr/>
      </w:pPr>
      <w:r>
        <w:rPr/>
        <w:t>(руководитель аппарата)                                                                             А.В. Пол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 №1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постановлению администрации Мглинск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айона «О внесении изменений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в муниципальную программу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2014-2020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</w:t>
      </w:r>
      <w:r>
        <w:rPr>
          <w:sz w:val="28"/>
          <w:szCs w:val="28"/>
        </w:rPr>
        <w:t>от 07 сентября 2018г. № 490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20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42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sz w:val="28"/>
          <w:szCs w:val="28"/>
        </w:rPr>
        <w:t>1. Приложение №2 к муниципальной программе «Развитие культуры и сохранение  культурного наследия Мглинского района (2014-2020 годы)» изложить в новой редакци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8040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глинского района «О внесении изменений в муниципальную программу «Развитие культуры и  сохранение   культурного   наследия   Мглинского района (2014 – 2020 годы)» </w:t>
      </w:r>
    </w:p>
    <w:p>
      <w:pPr>
        <w:pStyle w:val="Normal"/>
        <w:ind w:left="8040" w:hanging="0"/>
        <w:rPr/>
      </w:pPr>
      <w:r>
        <w:rPr>
          <w:sz w:val="28"/>
          <w:szCs w:val="28"/>
        </w:rPr>
        <w:t xml:space="preserve">от 07 сентября 2018г. № 490                                                                                       </w:t>
      </w:r>
    </w:p>
    <w:p>
      <w:pPr>
        <w:pStyle w:val="Normal"/>
        <w:ind w:left="80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8040" w:hanging="0"/>
        <w:rPr>
          <w:sz w:val="28"/>
          <w:szCs w:val="28"/>
        </w:rPr>
      </w:pPr>
      <w:r>
        <w:rPr>
          <w:sz w:val="28"/>
          <w:szCs w:val="28"/>
        </w:rPr>
        <w:t>к  муниципальной     программе</w:t>
      </w:r>
    </w:p>
    <w:p>
      <w:pPr>
        <w:pStyle w:val="Normal"/>
        <w:ind w:left="8040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культуры и  сохранение   культурного   наследия   Мглинского района (2014 – 2020 годы)»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ализации подпрограммы «Культура Мглинского района (2014 – 2020 годы)»</w:t>
      </w:r>
    </w:p>
    <w:tbl>
      <w:tblPr>
        <w:tblW w:w="16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801"/>
        <w:gridCol w:w="1486"/>
        <w:gridCol w:w="1261"/>
        <w:gridCol w:w="1200"/>
        <w:gridCol w:w="1080"/>
        <w:gridCol w:w="1080"/>
        <w:gridCol w:w="1080"/>
        <w:gridCol w:w="1080"/>
        <w:gridCol w:w="1080"/>
        <w:gridCol w:w="1081"/>
        <w:gridCol w:w="1931"/>
      </w:tblGrid>
      <w:tr>
        <w:trPr>
          <w:tblHeader w:val="true"/>
          <w:trHeight w:val="386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rHeight w:val="244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Normal"/>
              <w:ind w:left="-34" w:right="-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71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ведение ремонтов в учреждениях культур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/>
            </w:pPr>
            <w:bookmarkStart w:id="0" w:name="OLE_LINK31"/>
            <w:bookmarkStart w:id="1" w:name="OLE_LINK30"/>
            <w:bookmarkStart w:id="2" w:name="OLE_LINK29"/>
            <w:bookmarkStart w:id="3" w:name="OLE_LINK28"/>
            <w:r>
              <w:rPr>
                <w:color w:val="000000"/>
                <w:sz w:val="20"/>
                <w:szCs w:val="20"/>
              </w:rPr>
              <w:t>4 234 899,33</w:t>
            </w:r>
            <w:bookmarkEnd w:id="0"/>
            <w:bookmarkEnd w:id="1"/>
            <w:bookmarkEnd w:id="2"/>
            <w:bookmarkEnd w:id="3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77 3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 03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bookmarkStart w:id="4" w:name="OLE_LINK27"/>
            <w:bookmarkStart w:id="5" w:name="OLE_LINK26"/>
            <w:bookmarkStart w:id="6" w:name="OLE_LINK25"/>
            <w:bookmarkStart w:id="7" w:name="OLE_LINK24"/>
            <w:r>
              <w:rPr>
                <w:color w:val="000000"/>
                <w:sz w:val="20"/>
                <w:szCs w:val="20"/>
              </w:rPr>
              <w:t>199 500,00</w:t>
            </w:r>
            <w:bookmarkEnd w:id="4"/>
            <w:bookmarkEnd w:id="5"/>
            <w:bookmarkEnd w:id="6"/>
            <w:bookmarkEnd w:id="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количества отремонтированных зданий учреждений культуры к 2020 году (3 зд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посещаемости музе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мероприятию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4 234 899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777 3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3 03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 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учреждений культуры, памятников, обелисков, воинских захоронений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/>
            </w:pPr>
            <w:r>
              <w:rPr>
                <w:color w:val="000000"/>
                <w:sz w:val="20"/>
                <w:szCs w:val="20"/>
              </w:rPr>
              <w:t>4 234 899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777 3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 03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мероприятию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4 234 899,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777 367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3 032,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9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20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</w:rPr>
              <w:t>Формирование безбарьерного доступа инвалидов и маломобильных групп населения в учреждения культуры</w:t>
            </w:r>
          </w:p>
          <w:p>
            <w:pPr>
              <w:pStyle w:val="Normal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0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мероприятию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1. Замена дверных блоков с расширением дверных проемов в учреждениях культуры 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мероприятию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Устройство крылец с пандусом в учреждениях культуры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мероприятию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>0 0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Приобретение музыкального оборудования, одежды сцены, костюмов для творческих коллектив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0 64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6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5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 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мероприятию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690 64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8 615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 53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 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 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 00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Организация и проведение мероприятий, направленных на сохранение и развитие культурных традиций, патриотического воспитания (встреча славянских народов у Монумента Дружбы, Свенская ярмарка, праздники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эзии Ф.И.Тютчева и А.К.Толстого, праздники сел и деревень, День Победы, День освобождения от немецко-фашистских захватчиков и др.)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Мглинского рай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/>
            </w:pPr>
            <w:r>
              <w:rPr>
                <w:color w:val="000000"/>
                <w:sz w:val="20"/>
                <w:szCs w:val="20"/>
              </w:rPr>
              <w:t>1 884 663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5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 81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/>
            </w:pPr>
            <w:r>
              <w:rPr>
                <w:color w:val="000000"/>
                <w:sz w:val="20"/>
                <w:szCs w:val="20"/>
              </w:rPr>
              <w:t>123 33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мероприятию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844 663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0 51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0 81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 33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по подпрограмме «Культура Мглинского района (2014 - 2020 годы)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910 207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6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30 374,93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 3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 по подпрограмме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 910 207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 796 5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0 374,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0 00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3 333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right="-15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34" w:right="-150" w:hanging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0 000,00</w:t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8412" w:firstLine="84"/>
        <w:rPr/>
      </w:pPr>
      <w:r>
        <w:rPr/>
      </w:r>
    </w:p>
    <w:sectPr>
      <w:footerReference w:type="default" r:id="rId4"/>
      <w:type w:val="nextPage"/>
      <w:pgSz w:orient="landscape" w:w="16838" w:h="11906"/>
      <w:pgMar w:left="964" w:right="96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LineNumbering">
    <w:name w:val="Line Number"/>
    <w:basedOn w:val="Style10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b/>
      <w:bCs/>
      <w:sz w:val="28"/>
      <w:szCs w:val="28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9"/>
      <w:jc w:val="both"/>
    </w:pPr>
    <w:rPr>
      <w:rFonts w:eastAsia="Courier New"/>
      <w:color w:val="000000"/>
      <w:sz w:val="29"/>
      <w:szCs w:val="29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36:00Z</dcterms:created>
  <dc:creator>User</dc:creator>
  <dc:description/>
  <cp:keywords/>
  <dc:language>en-US</dc:language>
  <cp:lastModifiedBy>GRIBAHO</cp:lastModifiedBy>
  <cp:lastPrinted>2018-08-07T11:33:00Z</cp:lastPrinted>
  <dcterms:modified xsi:type="dcterms:W3CDTF">2018-09-18T08:47:00Z</dcterms:modified>
  <cp:revision>4</cp:revision>
  <dc:subject/>
  <dc:title>      </dc:title>
</cp:coreProperties>
</file>